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PROCEDIMIENTO PARA EL CONTROL ASISTEN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Propós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7" w:hanging="0"/>
        <w:rPr/>
      </w:pPr>
      <w:r>
        <w:rPr>
          <w:rFonts w:cs="Arial"/>
          <w:sz w:val="22"/>
          <w:szCs w:val="22"/>
        </w:rPr>
        <w:t>1.1</w:t>
      </w:r>
      <w:r>
        <w:rPr>
          <w:rFonts w:cs="Arial"/>
          <w:sz w:val="24"/>
          <w:szCs w:val="24"/>
        </w:rPr>
        <w:t xml:space="preserve"> Controlar la incidencia asistencial del personal operativo adscrito a la Unidad de Análisis Económico, así como tramitar los estímulos y sanciones correspondientes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0" w:hanging="0"/>
        <w:rPr/>
      </w:pPr>
      <w:r>
        <w:rPr/>
        <w:t>Alcance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El proceso es aplicable al personal operativo de la Unidad de Análisis Económico, para controlar su  asistencia y horario de trabajo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firstLine="708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Políticas de operación, normas y linea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7" w:hanging="0"/>
        <w:rPr/>
      </w:pPr>
      <w:r>
        <w:rPr>
          <w:rFonts w:cs="Arial"/>
          <w:sz w:val="22"/>
          <w:szCs w:val="22"/>
        </w:rPr>
        <w:t xml:space="preserve">3.1 </w:t>
      </w:r>
      <w:r>
        <w:rPr>
          <w:rFonts w:cs="Arial"/>
          <w:sz w:val="24"/>
          <w:szCs w:val="24"/>
        </w:rPr>
        <w:t>La Coordinación Administrativa es responsable del control asistencial así como el trámite de los estímulos y sanciones correspondientes del personal adscrito a la Unidad de Análisis Económico.</w:t>
      </w:r>
    </w:p>
    <w:p>
      <w:pPr>
        <w:pStyle w:val="Normal"/>
        <w:ind w:left="810"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/>
      </w:pPr>
      <w:r>
        <w:rPr>
          <w:rFonts w:cs="Arial"/>
          <w:sz w:val="22"/>
          <w:szCs w:val="22"/>
        </w:rPr>
        <w:t xml:space="preserve">3.2 </w:t>
      </w:r>
      <w:r>
        <w:rPr>
          <w:rFonts w:cs="Arial"/>
          <w:sz w:val="24"/>
          <w:szCs w:val="24"/>
        </w:rPr>
        <w:t>Las decisiones que al respecto se determinen son facultad de la Coordinación Administrativa bajo los lineamientos que para el caso procedan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3 En caso de estar en algún supuesto de incidencia, se sujetara a lo dispuesto por las Condiciones Generales de Trabajo vige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/>
        <w:t>Descripción del proced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5069"/>
        <w:gridCol w:w="2577"/>
      </w:tblGrid>
      <w:tr>
        <w:trPr>
          <w:trHeight w:val="39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967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.0 Instruye al área de Recursos Humanos.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731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5.3pt" to="506.6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2.0 Recepción y elaboración de tarjetas.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3556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2.8pt" to="507.25pt,2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3.0 Recopilación  del control asistencial.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50800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5pt,4pt" to="506.5pt,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4.0 Calificación del control asistencial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57150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4.5pt" to="506.8pt,4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5.0 Recepción, revisión y devolución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67945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5.35pt" to="506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6.0 Recepción y emisión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71120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5.6pt" to="507.1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.1 Instruye al área de recursos humanos para que elabore y distribuya tarjetas y/o listas de control asistencial a las diferentes áreas de la Unidad de Análisis Económ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Oficio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.1 Recibe instrucciones, elabora tarjetas y/o listas correspondientes, las distribuye a las  áreas de la Unidad de Análisis Económico,  para que el personal adscrito registre su asistenc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fic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   Recopila de forma quincenal el control asistencial y/o formatos de incidencias laborales o licencias médicas, mediante memorándum autorizado por el jefe de área correspondien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fici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1 </w:t>
            </w:r>
            <w:r>
              <w:rPr>
                <w:szCs w:val="18"/>
              </w:rPr>
              <w:t>Califica el  control asistencial al término de la quincena y verifica si existe alguna sanció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ocede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2   No: Toma nota en el control correspondiente y Archiva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4.3 Si: Elabora constancia global de movimientos por sanciones, suspensión disciplinaria y/o descuentos por faltas injustificad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tancia Global de Movimi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1 Recibe la constancia correspondiente la revisa, lo firma y devuelve al área de recursos humanos para su trámite correspondient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tancia Global de Movimi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6.1  Recibe la constancia firmada y la emite a la Dirección de Personal para su trámite correspondi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Constancia Global de Movimie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Oficio.</w:t>
            </w:r>
          </w:p>
          <w:p>
            <w:pPr>
              <w:pStyle w:val="Normal"/>
              <w:ind w:left="36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a el Procedimient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/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/>
              <w:t>Coordinación Administrativa</w:t>
            </w:r>
          </w:p>
          <w:p>
            <w:pPr>
              <w:pStyle w:val="Normal"/>
              <w:rPr/>
            </w:pPr>
            <w:r>
              <w:rPr/>
              <w:t>(Recursos Humano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Recursos Humanos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Recursos Humanos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Recursos Humanos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2585</wp:posOffset>
                </wp:positionH>
                <wp:positionV relativeFrom="paragraph">
                  <wp:posOffset>8942070</wp:posOffset>
                </wp:positionV>
                <wp:extent cx="3429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704.1pt" to="155.5pt,7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1400</wp:posOffset>
                </wp:positionH>
                <wp:positionV relativeFrom="paragraph">
                  <wp:posOffset>985710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776.15pt" to="199.95pt,77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8700</wp:posOffset>
                </wp:positionH>
                <wp:positionV relativeFrom="paragraph">
                  <wp:posOffset>1008570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794.15pt" to="316.95pt,7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iagrama de Flujo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528"/>
      </w:tblGrid>
      <w:tr>
        <w:trPr>
          <w:trHeight w:val="42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O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</w:tc>
      </w:tr>
      <w:tr>
        <w:trPr>
          <w:trHeight w:val="913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40335</wp:posOffset>
                      </wp:positionV>
                      <wp:extent cx="8001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0.9pt;margin-top:11.0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06045</wp:posOffset>
                      </wp:positionV>
                      <wp:extent cx="0" cy="342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9pt,8.35pt" to="87.9pt,3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</w:rPr>
              <w:t xml:space="preserve">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1</w:t>
            </w:r>
            <w:r>
              <w:rPr>
                <w:rFonts w:cs="Arial"/>
                <w:sz w:val="22"/>
              </w:rPr>
              <w:t xml:space="preserve"> 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88900</wp:posOffset>
                      </wp:positionV>
                      <wp:extent cx="1719580" cy="4521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9580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TRUYE  AL ÁREA DE RECURSOS HUMAN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4pt;height:35.6pt;mso-wrap-distance-left:9.05pt;mso-wrap-distance-right:9.05pt;mso-wrap-distance-top:0pt;mso-wrap-distance-bottom:0pt;margin-top:7pt;mso-position-vertical-relative:text;margin-left:2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INTRUYE  AL ÁREA DE RECURSOS HUM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166370</wp:posOffset>
                      </wp:positionV>
                      <wp:extent cx="9144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13.1pt" to="231.85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32080</wp:posOffset>
                      </wp:positionV>
                      <wp:extent cx="6858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5.9pt;margin-top:10.4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60960</wp:posOffset>
                      </wp:positionV>
                      <wp:extent cx="3314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4.8pt" to="358.35pt,4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4.8pt" to="97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Arial"/>
                <w:sz w:val="16"/>
                <w:szCs w:val="16"/>
              </w:rPr>
              <w:t>5</w:t>
            </w:r>
            <w:r>
              <w:rPr>
                <w:rFonts w:cs="Arial"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9845</wp:posOffset>
                      </wp:positionV>
                      <wp:extent cx="1511300" cy="405765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EPCIÓN, REVISIÓN Y DEVOLU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pt;height:31.95pt;mso-wrap-distance-left:9.05pt;mso-wrap-distance-right:9.05pt;mso-wrap-distance-top:0pt;mso-wrap-distance-bottom:0pt;margin-top:2.35pt;mso-position-vertical-relative:text;margin-left:4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EPCIÓN, REVISIÓN Y DEVOLU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142240</wp:posOffset>
                      </wp:positionV>
                      <wp:extent cx="800100" cy="3429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CONSTANCIA GLOBAL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9pt;margin-top:11.2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CONSTANCIA GLOBA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90805</wp:posOffset>
                      </wp:positionV>
                      <wp:extent cx="0" cy="228600"/>
                      <wp:effectExtent l="5080" t="0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7.15pt" to="123.9pt,2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8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56515</wp:posOffset>
                      </wp:positionV>
                      <wp:extent cx="2857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pt,4.45pt" to="348.85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57480</wp:posOffset>
                      </wp:positionV>
                      <wp:extent cx="1600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12.4pt" to="134.6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57480</wp:posOffset>
                      </wp:positionV>
                      <wp:extent cx="0" cy="914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12.4pt" to="8.65pt,8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57480</wp:posOffset>
                      </wp:positionV>
                      <wp:extent cx="0" cy="228600"/>
                      <wp:effectExtent l="38100" t="0" r="387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12.4pt" to="134.65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/>
                <w:sz w:val="16"/>
                <w:szCs w:val="16"/>
              </w:rPr>
              <w:t xml:space="preserve">2           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6520</wp:posOffset>
                      </wp:positionV>
                      <wp:extent cx="2419350" cy="43434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RECEPCIÓN Y ELABORACIÓN DE TARJETAS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34.2pt;mso-wrap-distance-left:9.05pt;mso-wrap-distance-right:9.05pt;mso-wrap-distance-top:0pt;mso-wrap-distance-bottom:0pt;margin-top:7.6pt;mso-position-vertical-relative:text;margin-left:4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RECEPCIÓN Y ELABORACIÓN DE TARJETA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4730</wp:posOffset>
                      </wp:positionH>
                      <wp:positionV relativeFrom="paragraph">
                        <wp:posOffset>6985</wp:posOffset>
                      </wp:positionV>
                      <wp:extent cx="685800" cy="21209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1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9pt;margin-top:0.55pt;width:53.95pt;height:16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40005</wp:posOffset>
                      </wp:positionV>
                      <wp:extent cx="0" cy="4572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3.15pt" to="134.65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  <w:r>
              <w:rPr>
                <w:rFonts w:eastAsia="Arial" w:cs="Arial"/>
                <w:sz w:val="22"/>
                <w:szCs w:val="24"/>
              </w:rPr>
              <w:t xml:space="preserve">                   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32080</wp:posOffset>
                      </wp:positionV>
                      <wp:extent cx="2419350" cy="39306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9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OPILACIÓN DEL CONTROL ASISTEN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30.95pt;mso-wrap-distance-left:9.05pt;mso-wrap-distance-right:9.05pt;mso-wrap-distance-top:0pt;mso-wrap-distance-bottom:0pt;margin-top:10.4pt;mso-position-vertical-relative:text;margin-left:4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OPILACIÓN DEL CONTROL ASISTEN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</w:t>
            </w:r>
            <w:r>
              <w:rPr>
                <w:rFonts w:cs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4730</wp:posOffset>
                      </wp:positionH>
                      <wp:positionV relativeFrom="paragraph">
                        <wp:posOffset>61595</wp:posOffset>
                      </wp:positionV>
                      <wp:extent cx="685800" cy="22479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4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9pt;margin-top:4.85pt;width:53.95pt;height:17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07315</wp:posOffset>
                      </wp:positionV>
                      <wp:extent cx="0" cy="5715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8.45pt" to="134.65pt,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4</w:t>
            </w:r>
            <w:r>
              <w:rPr>
                <w:rFonts w:cs="Arial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5880</wp:posOffset>
                      </wp:positionV>
                      <wp:extent cx="2514600" cy="3429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ALIFICACION DEL CONTROL DE ASISTEN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5.65pt;margin-top:4.4pt;width:197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ALIFICACION DEL CONTROL DE ASIST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48895</wp:posOffset>
                      </wp:positionV>
                      <wp:extent cx="0" cy="3429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3.85pt" to="134.65pt,3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9" w:leader="none"/>
              </w:tabs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sz w:val="22"/>
                <w:szCs w:val="22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50800</wp:posOffset>
                      </wp:positionV>
                      <wp:extent cx="1097915" cy="445135"/>
                      <wp:effectExtent l="13335" t="6350" r="1270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444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9.65pt;margin-top:4pt;width:86.4pt;height: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165100</wp:posOffset>
                      </wp:positionV>
                      <wp:extent cx="339090" cy="31242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312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15.65pt;margin-top:13pt;width:26.65pt;height:24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ab/>
              <w:t>No</w:t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18745</wp:posOffset>
                      </wp:positionV>
                      <wp:extent cx="5715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5pt,9.35pt" to="215.6pt,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2100" w:leader="none"/>
                <w:tab w:val="left" w:pos="337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86690</wp:posOffset>
                      </wp:positionV>
                      <wp:extent cx="0" cy="1143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14.7pt" to="134.65pt,2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ab/>
              <w:t>Si</w:t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740" w:leader="none"/>
                <w:tab w:val="center" w:pos="2694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ab/>
              <w:t xml:space="preserve">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58750</wp:posOffset>
                      </wp:positionV>
                      <wp:extent cx="0" cy="228600"/>
                      <wp:effectExtent l="38100" t="0" r="3873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12.5pt" to="125.65pt,3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6</w:t>
            </w:r>
            <w:r>
              <w:rPr>
                <w:rFonts w:cs="Arial"/>
                <w:sz w:val="24"/>
                <w:szCs w:val="24"/>
                <w:lang w:val="en-US"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62230</wp:posOffset>
                      </wp:positionV>
                      <wp:extent cx="1588770" cy="2857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8680" cy="28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EMIS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65pt;margin-top:4.9pt;width:125.05pt;height:22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EM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2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4"/>
                <w:lang w:val="en-US" w:eastAsia="en-US"/>
              </w:rPr>
            </w:pPr>
            <w:r>
              <w:rPr>
                <w:rFonts w:cs="Arial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177800</wp:posOffset>
                      </wp:positionV>
                      <wp:extent cx="914400" cy="3429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NSTANCIA GLOB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65pt;margin-top:14pt;width:71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NSTANCIA GLOB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77800</wp:posOffset>
                      </wp:positionV>
                      <wp:extent cx="0" cy="8001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14pt" to="125.65pt,7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4"/>
                <w:lang w:val="es-ES" w:eastAsia="en-US"/>
              </w:rPr>
            </w:pPr>
            <w:r>
              <w:rPr>
                <w:rFonts w:cs="Arial"/>
                <w:sz w:val="22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85090</wp:posOffset>
                      </wp:positionV>
                      <wp:extent cx="914400" cy="3429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65pt;margin-top:6.7pt;width:71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right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74625</wp:posOffset>
                      </wp:positionV>
                      <wp:extent cx="800100" cy="2286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65pt;margin-top:13.7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AE - CA - PO - 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AE - CA - PO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/>
        <w:t xml:space="preserve">Registro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835"/>
      </w:tblGrid>
      <w:tr>
        <w:trPr/>
        <w:tc>
          <w:tcPr>
            <w:tcW w:w="2764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701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arjeta de asistencia </w:t>
            </w:r>
          </w:p>
        </w:tc>
        <w:tc>
          <w:tcPr>
            <w:tcW w:w="1701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2976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835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Constancia global de movimientos</w:t>
            </w:r>
          </w:p>
        </w:tc>
        <w:tc>
          <w:tcPr>
            <w:tcW w:w="1701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2976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835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8.1 Tarjeta de Asistencia: Documento donde se registra la entrada y salida del personal operativo de la Unidad de Análisis Económico. </w:t>
      </w:r>
    </w:p>
    <w:p>
      <w:pPr>
        <w:pStyle w:val="Normal"/>
        <w:rPr/>
      </w:pPr>
      <w:r>
        <w:rPr>
          <w:sz w:val="24"/>
          <w:szCs w:val="24"/>
        </w:rPr>
        <w:t xml:space="preserve">8.2 Constancia Global de Movimientos: Documento donde se insertan las incidencias del personal operativo adscrito a la Unidad de Análisis Económico. </w:t>
      </w:r>
    </w:p>
    <w:p>
      <w:pPr>
        <w:pStyle w:val="Normal"/>
        <w:rPr/>
      </w:pPr>
      <w:r>
        <w:rPr>
          <w:sz w:val="24"/>
          <w:szCs w:val="24"/>
        </w:rPr>
        <w:t>8.3Condiciones Generales del Trabajo de la Secretaria de Salud: Conjunto de normas jurídicas aplicables a los trabajadores de la Secretaria de Salu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/>
        <w:t>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35"/>
        <w:gridCol w:w="4961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835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961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835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961" w:type="dxa"/>
            <w:tcBorders>
              <w:top w:val="single" w:sz="4" w:space="0" w:color="000308"/>
              <w:left w:val="single" w:sz="4" w:space="0" w:color="000308"/>
              <w:bottom w:val="single" w:sz="4" w:space="0" w:color="000308"/>
              <w:right w:val="single" w:sz="4" w:space="0" w:color="000308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Anexos</w:t>
      </w:r>
    </w:p>
    <w:p>
      <w:pPr>
        <w:pStyle w:val="Normal"/>
        <w:rPr/>
      </w:pPr>
      <w:r>
        <w:rPr>
          <w:sz w:val="24"/>
          <w:szCs w:val="24"/>
        </w:rPr>
        <w:t>10.1 Formato CA Tarjeta de asistencia. (Formato F-00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Formato CA Constancia Global de Movimientos. (Formato F-0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510" w:top="2127" w:footer="0" w:bottom="2269"/>
          <w:pgNumType w:start="1" w:fmt="decimal"/>
          <w:formProt w:val="false"/>
          <w:textDirection w:val="lrTb"/>
          <w:docGrid w:type="default" w:linePitch="245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TO CA TARJETA DE ASISTENCIA F-003</w:t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74545</wp:posOffset>
                </wp:positionH>
                <wp:positionV relativeFrom="paragraph">
                  <wp:posOffset>135255</wp:posOffset>
                </wp:positionV>
                <wp:extent cx="2517140" cy="5003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5004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63.35pt;margin-top:10.65pt;width:198.15pt;height:39.3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90645</wp:posOffset>
            </wp:positionH>
            <wp:positionV relativeFrom="paragraph">
              <wp:posOffset>135255</wp:posOffset>
            </wp:positionV>
            <wp:extent cx="701040" cy="504190"/>
            <wp:effectExtent l="0" t="0" r="0" b="0"/>
            <wp:wrapNone/>
            <wp:docPr id="44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74545</wp:posOffset>
            </wp:positionH>
            <wp:positionV relativeFrom="paragraph">
              <wp:posOffset>107950</wp:posOffset>
            </wp:positionV>
            <wp:extent cx="2517140" cy="5372100"/>
            <wp:effectExtent l="0" t="0" r="0" b="0"/>
            <wp:wrapNone/>
            <wp:docPr id="45" name="tarjetaas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tarjetaasi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418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  <w:u w:val="single"/>
        </w:rPr>
      </w:pPr>
      <w:r>
        <w:rPr>
          <w:sz w:val="24"/>
          <w:u w:val="single"/>
        </w:rPr>
        <w:t>Instructivo de llenado Formato Tarjeta de Asistencia F-003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.- Se pone el nombre del personal operativo adscrito a la Unidad de Análisis Económic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2.- Se pone la quincena a la que corresponde la tarjeta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3.- Incluye también el año que transcurre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4.- También incluirá el horario del personal operativo adscrito a la Unidad de Análisis Económic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5. El personal operativo de la Unidad de Análisis Económico se encargara de registrar en la tarjeta su hora de entrada y de salida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6.- Deberá tener la firma del personal operativo de la Unidad de Análisis Económic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134" w:right="902" w:gutter="0" w:header="720" w:top="1418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ATO CA CONSTANCIA GLOBAL DE MOVIMIENTOS F-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120650</wp:posOffset>
            </wp:positionV>
            <wp:extent cx="6111240" cy="582930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3240</wp:posOffset>
            </wp:positionH>
            <wp:positionV relativeFrom="paragraph">
              <wp:posOffset>120650</wp:posOffset>
            </wp:positionV>
            <wp:extent cx="919480" cy="613410"/>
            <wp:effectExtent l="0" t="0" r="0" b="0"/>
            <wp:wrapNone/>
            <wp:docPr id="49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  <w:u w:val="single"/>
        </w:rPr>
      </w:pPr>
      <w:r>
        <w:rPr>
          <w:sz w:val="24"/>
          <w:u w:val="single"/>
        </w:rPr>
        <w:t>Instructivo de llenado Formato CA Constancia Global de Movimientos F-002</w:t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.- Se pone la quincena correspondiente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2.- Se incluirá el código del movimient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3.- Se pondrá el número de documento y si son varios se ponen en orden progresiv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4.- Contiene también el R. F. C. del trabajador que se trate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5.- También se pone el puesto clave de pag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6.- Debe de igual forma el centro de responsabilidad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7.- Contiene la jornada laboral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8.- Incluye el rango tabular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9.- Se pone el nombre del personal operativo adscrito a la Unidad de Análisis Económico que se trate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0.- Clave de pago anterior dependerá del tramite que se este realizand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1.- Deberá tener nombre y firma del encargado de Recursos Humanos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2.- También se pone nombre y firma del Coordinador Administrativ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3.- Por último debe contener nombre y firma del Director General de Administración de Personal Director general de Recursos Humano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headerReference w:type="default" r:id="rId13"/>
      <w:headerReference w:type="first" r:id="rId14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843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>6. Procedimiento para el control asistencial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rFonts w:eastAsia="Arial"/>
              <w:color w:val="000000"/>
            </w:rPr>
            <w:t xml:space="preserve">  </w:t>
          </w:r>
          <w:r>
            <w:rPr>
              <w:rStyle w:val="PageNumber"/>
              <w:color w:val="000000"/>
            </w:rPr>
            <w:t xml:space="preserve">Hoja    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  <w:tab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843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6. Procedimiento para el control asistencial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rFonts w:eastAsia="Arial"/>
              <w:color w:val="000000"/>
            </w:rPr>
            <w:t xml:space="preserve">  </w:t>
          </w:r>
          <w:r>
            <w:rPr>
              <w:rStyle w:val="PageNumber"/>
              <w:color w:val="000000"/>
            </w:rPr>
            <w:t xml:space="preserve">Hoja    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  <w:tab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843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7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6. Procedimiento para el control asistencial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rFonts w:eastAsia="Arial"/>
              <w:color w:val="000000"/>
            </w:rPr>
            <w:t xml:space="preserve">  </w:t>
          </w:r>
          <w:r>
            <w:rPr>
              <w:rStyle w:val="PageNumber"/>
              <w:color w:val="000000"/>
            </w:rPr>
            <w:t xml:space="preserve">Hoja    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  <w:tab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843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50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6. Procedimiento para el control asistencial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rFonts w:eastAsia="Arial"/>
              <w:color w:val="000000"/>
            </w:rPr>
            <w:t xml:space="preserve">  </w:t>
          </w:r>
          <w:r>
            <w:rPr>
              <w:rStyle w:val="PageNumber"/>
              <w:color w:val="000000"/>
            </w:rPr>
            <w:t xml:space="preserve">Hoja    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  <w:tab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843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51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6. Procedimiento para el control asistencial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rFonts w:eastAsia="Arial"/>
              <w:color w:val="000000"/>
            </w:rPr>
            <w:t xml:space="preserve">  </w:t>
          </w:r>
          <w:r>
            <w:rPr>
              <w:rStyle w:val="PageNumber"/>
              <w:color w:val="000000"/>
            </w:rPr>
            <w:t xml:space="preserve">Hoja    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  <w:tab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hanging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pacing w:val="-2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1:00Z</dcterms:created>
  <dc:creator>Jose Luis Gazcon</dc:creator>
  <dc:description/>
  <cp:keywords/>
  <dc:language>en-US</dc:language>
  <cp:lastModifiedBy>WENDY PEREZ</cp:lastModifiedBy>
  <cp:lastPrinted>2012-09-03T17:33:00Z</cp:lastPrinted>
  <dcterms:modified xsi:type="dcterms:W3CDTF">2012-09-17T21:38:00Z</dcterms:modified>
  <cp:revision>48</cp:revision>
  <dc:subject/>
  <dc:title>Su empresa SA de CV</dc:title>
</cp:coreProperties>
</file>